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7 августа 2024 года                                                                        № 27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времени предоставления помещений, пригодных для проведения публичных мероприятий, проводимых в форме собраний, и находящихся в государственной или муниципальной собственности, для встреч зарегистрированных кандидатов и их доверенных лиц с избирателями на выборах депутатов Думы Макарьевского муниципального округа Костромской области первого созыва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многомандатным избирательным округам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3 статьи 96 Избирательного кодекса Костромской области, постановлением избирательной комиссии Костромской области </w:t>
      </w:r>
      <w:r>
        <w:rPr>
          <w:bCs/>
          <w:sz w:val="28"/>
          <w:szCs w:val="28"/>
        </w:rPr>
        <w:t>от 28 июня 2024 года № 659 «О возложении полномочий по подготовке и проведению выборов депутатов в представительный орган первого созыва Макарьевского муниципального округа Костромской области»</w:t>
      </w:r>
      <w:r>
        <w:rPr>
          <w:sz w:val="28"/>
          <w:szCs w:val="28"/>
        </w:rPr>
        <w:t xml:space="preserve">, в целях обеспечения равных условий проведения зарегистрированными кандидатами предвыборной агитации в помещениях, пригодных для проведения публичных мероприятий, проводимых в форме собраний, и находящихся в государственной или муниципальной собственности, для встреч с избирателями, территориальная избирательная комиссия Макарьевского муниципального округа Костромской области </w:t>
      </w: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Установить время предоставления помещений, пригодных для проведения публичных мероприятий, проводимых в форме собраний, и находящихся в государственной или муниципальной собственности, для встреч зарегистрированных кандидатов и их доверенных лиц с избирателями на выборах депутатов Думы Макарьевского муниципального округа Костромской области первого созыва по многомандатным избирательным округам не более двух часов каждому зарегистрированному кандидату и его доверенному лицу, в соответствии с режимом рабочего времени учреждений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Костромской области для размещения на официальном сайте в информационно - телекоммуникационной сети «Интернет». </w:t>
      </w:r>
    </w:p>
    <w:p>
      <w:pPr>
        <w:pStyle w:val="BlockText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right="21" w:firstLine="59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3. Возложить контроль исполнения настоящего постановления на председателя территориальной избирательной комиссии Макарьевского муниципального округа Костромской области Т.С. Щеткину.</w:t>
      </w:r>
    </w:p>
    <w:p>
      <w:pPr>
        <w:pStyle w:val="BlockText"/>
        <w:widowControl/>
        <w:tabs>
          <w:tab w:val="clear" w:pos="708"/>
          <w:tab w:val="left" w:pos="1134" w:leader="none"/>
        </w:tabs>
        <w:spacing w:lineRule="auto" w:line="360"/>
        <w:ind w:left="0" w:right="21" w:firstLine="59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708"/>
        <w:rPr>
          <w:sz w:val="2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25:00Z</dcterms:created>
  <dc:creator>admin</dc:creator>
  <dc:description/>
  <cp:keywords/>
  <dc:language>en-US</dc:language>
  <cp:lastModifiedBy>admin</cp:lastModifiedBy>
  <cp:lastPrinted>2024-08-07T10:54:00Z</cp:lastPrinted>
  <dcterms:modified xsi:type="dcterms:W3CDTF">2024-08-07T07:56:00Z</dcterms:modified>
  <cp:revision>3</cp:revision>
  <dc:subject/>
  <dc:title>ТЕРРИТОРИАЛЬНАЯ  ИЗБИРАТЕЛЬНАЯ КОМИССИЯ</dc:title>
</cp:coreProperties>
</file>