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августа 2024 года                                                                       № 309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ьев</w:t>
      </w:r>
    </w:p>
    <w:p>
      <w:pPr>
        <w:pStyle w:val="Normal"/>
        <w:ind w:firstLine="65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знании Дудина Александра Ивановича,  выдвину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рядке самовыдвижения,  утратившим статус кандидата в депутаты Думы Макарьевского муниципального округа Костромской области первого созыва по пятимандатному избирательному округу № 2 </w:t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ind w:right="5669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окументы, представленные в территориальную избирательную комиссию Макарьевского муниципального округа Костромской области  (далее – территориальная избирательная комиссия) для выдвижения и регистрации кандидата в депутаты Думы Макарьевского муниципального округа Костромской области первого созыва по пятимандатному избирательному округу № 2 Дудина Александра Ивановича, выдвину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рядке самовыдвижения, территориальная избирательная комиссия установила следующее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выдвижения, представлены в территориальную избирательную комиссию кандидатом в депутаты Думы Макарьевского муниципального округа Костромской области первого созыва по пятимандатному избирательному округу № 2 Дудиным Александром Ивановичем 17 августа 2024 года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1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2 статьи 80 Избирательного кодекса Костромской области кандидат не ранее чем за 21 день и не позднее, чем через 30 дней со дня официального опубликования решения о назначении выборов до 18 часов по местному времени, т.е. не позднее 28 августа 2024 года до 18 часов по местному времени, представляет документы на регистрацию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й срок в территориальную избирательную комиссию Дудиным А.И. не представлено ни одного из документов, представление которых необходимо для регистрации кандидат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 частью 1.1 статьи 86 Избирательного кодекса Костромской области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Дудина Александра  Ивановича, выдвину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 самовыдвижения, утратившим статус кандидата в депутаты Думы Макарьевского муниципального округа Костромской области первого созыва по пятимандатному избирательному округу № 2 на выборах депутатов Думы Макарьевского муниципального округа Костромской области по многомандатным избирательным округ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постановления Дудину А.И.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false"/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spacing w:lineRule="auto" w:line="360"/>
        <w:ind w:right="28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 Т.С. Щетки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686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едатель                                                                                        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Т.С. Щетки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7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8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9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24:00Z</dcterms:created>
  <dc:creator>IKMO</dc:creator>
  <dc:description/>
  <dc:language>en-US</dc:language>
  <cp:lastModifiedBy>admin</cp:lastModifiedBy>
  <cp:lastPrinted>2024-08-29T15:24:00Z</cp:lastPrinted>
  <dcterms:modified xsi:type="dcterms:W3CDTF">2024-08-29T12:24:00Z</dcterms:modified>
  <cp:revision>2</cp:revision>
  <dc:subject/>
  <dc:title/>
</cp:coreProperties>
</file>