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3 августа 2024 года                                                                       № 27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Calibri"/>
          <w:spacing w:val="-8"/>
          <w:sz w:val="28"/>
          <w:szCs w:val="28"/>
          <w:lang w:eastAsia="ar-SA"/>
        </w:rPr>
      </w:pPr>
      <w:r>
        <w:rPr>
          <w:sz w:val="28"/>
          <w:szCs w:val="28"/>
        </w:rPr>
        <w:t>О перечне подлежащих опубликованию сведений о размере и об источниках доходов, имуществе, вкладах в банках, ценных бумагах, принадлежащих  зарегистрированным кандидатам</w:t>
      </w:r>
      <w:r>
        <w:rPr>
          <w:rFonts w:eastAsia="Calibri"/>
          <w:spacing w:val="-8"/>
          <w:sz w:val="28"/>
          <w:szCs w:val="28"/>
          <w:lang w:eastAsia="ar-SA"/>
        </w:rPr>
        <w:t xml:space="preserve"> в депутаты Думы Макарьевского муниципального округа Костромской области первого созыва </w:t>
      </w:r>
    </w:p>
    <w:p>
      <w:pPr>
        <w:pStyle w:val="Normal"/>
        <w:suppressAutoHyphens w:val="true"/>
        <w:jc w:val="center"/>
        <w:rPr>
          <w:rStyle w:val="StrongEmphasis"/>
          <w:rFonts w:eastAsia="Calibri"/>
          <w:b w:val="false"/>
          <w:b w:val="false"/>
          <w:bCs w:val="false"/>
          <w:spacing w:val="-8"/>
          <w:sz w:val="28"/>
          <w:szCs w:val="28"/>
          <w:lang w:eastAsia="ar-SA"/>
        </w:rPr>
      </w:pPr>
      <w:r>
        <w:rPr>
          <w:rFonts w:eastAsia="Calibri"/>
          <w:spacing w:val="-8"/>
          <w:sz w:val="28"/>
          <w:szCs w:val="28"/>
          <w:lang w:eastAsia="ar-SA"/>
        </w:rPr>
        <w:t>по пятимандатным избирательным округам № 1, № 2, №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 пунктом 9.1 статьи 26, подпунктом «д» пункта 3 статьи 61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44.1., </w:t>
      </w:r>
      <w:r>
        <w:rPr>
          <w:sz w:val="28"/>
        </w:rPr>
        <w:t xml:space="preserve">частью 14 статьи 80 </w:t>
      </w:r>
      <w:r>
        <w:rPr>
          <w:sz w:val="28"/>
          <w:szCs w:val="28"/>
        </w:rPr>
        <w:t xml:space="preserve">Избирательного кодекса Костромской области, постановлением избирательной комиссии Костромской области </w:t>
      </w:r>
      <w:r>
        <w:rPr>
          <w:bCs/>
          <w:sz w:val="28"/>
          <w:szCs w:val="28"/>
        </w:rPr>
        <w:t>от 28 июня 2024 года № 659 «О возложении полномочий по подготовке и проведению выборов депутатов в представительный орган первого созыва Макарьевского муниципального округа Костромской области»</w:t>
      </w:r>
      <w:r>
        <w:rPr>
          <w:sz w:val="28"/>
          <w:szCs w:val="28"/>
        </w:rPr>
        <w:t xml:space="preserve"> территориальная избирательная комиссия Макарьевского муниципального округа Костромской области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1. Установить перечень подлежащих опубликованию сведений                                                              о размере и об источниках доходов, имуществе, вкладах в банках, ценных бумагах, принадлежащих  зарегистрированным кандидатам в депутаты </w:t>
      </w:r>
      <w:r>
        <w:rPr>
          <w:rFonts w:eastAsia="Calibri"/>
          <w:spacing w:val="-8"/>
          <w:sz w:val="28"/>
          <w:szCs w:val="28"/>
          <w:lang w:eastAsia="ar-SA"/>
        </w:rPr>
        <w:t>Думы Макарьевского муниципального округа Костромской области первого созыва по пятимандатным избирательным округам № 1, № 2, № 3</w:t>
      </w:r>
      <w:r>
        <w:rPr>
          <w:sz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eastAsia="ar-SA"/>
        </w:rPr>
        <w:t>-  источники и общая сумма доходов зарегистрированных кандидатов за год, предшествующий году назначения выборов (в рублях) (доход, полученный в иностранной валюте, указывается в рублях по курсу Центрального банка Российской Федерации на дату получения доход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- недвижимое имущество (</w:t>
      </w:r>
      <w:r>
        <w:rPr>
          <w:kern w:val="2"/>
          <w:sz w:val="28"/>
          <w:szCs w:val="28"/>
          <w:lang w:eastAsia="ar-SA"/>
        </w:rPr>
        <w:t>при наличии у зарегистрированных кандидатов имущества на праве общей долевой собственности указывается размер доли кандидата, на праве общей совместной собственности – общее количество иных участников совместной собственности</w:t>
      </w:r>
      <w:r>
        <w:rPr>
          <w:sz w:val="28"/>
          <w:szCs w:val="28"/>
          <w:lang w:eastAsia="ar-SA"/>
        </w:rPr>
        <w:t xml:space="preserve">), в том чис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земельные участки (указывается количество, общая площадь (кв.м) каждого, наименование субъекта Российской Федерации, наименование иностранного государства, на территории которых они находятся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жилые дома (указывается количество, общая площадь (кв.м) каждого, наименование субъекта Российской Федерации, наименование иностранного государства, на территории которых они находятся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квартиры (указывается количество, общая площадь (кв.м) каждой, наименование субъекта Российской Федерации, наименование иностранного государства, на территории которых они находятся)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комнаты (указывается количество, общая площадь (кв.м) каждой, наименование субъекта Российской Федерации, наименование иностранного государства, на территории которых они находятс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довые дома (указывается количество, общая площадь (кв.м) каждой, наименование субъекта Российской Федерации, наименование иностранного государства, на территории которых они находятся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ашино-места (указывается количество, общая площадь (кв.м) каждого, наименование субъекта Российской Федерации, наименование иностранного государства, на территории которых они находятся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ное недвижимое имущество (указывается наименование, количество, общая площадь (кв.м) каждого, наименование субъекта Российской Федерации, наименование иностранного государства, на территории которых они находятс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транспортные средства (указывается их количество, вид, марка, модель, год выпуск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- денежные средства, находящиеся на счетах в банках (указывается количество банковских счетов и общая сумма остатков на них в рублях) (для счетов в иностранной валюте остаток указывается в рублях по курсу Центрального банка Российской Федерац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- драгоценные металлы, находящиеся на счетах в банках (указывается количество банковских счетов и общая сумма остатков на них в рублях исходя из учетных цен на аффинированные драгоценные металлы, установленных Центральным банком Российской Федерац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акции и иное участие в коммерческих организациях (указывается полное или сокращенное наименование организации и ее организационно-правовая форма, доля участия (в процентах от уставного капитала), номинальная стоимость и количество акц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- иные ценные бумаги (указывается вид, количество и общая стоимость в рублях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lineRule="auto" w:line="360"/>
        <w:ind w:left="0"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транице территориальной избирательной комиссии на официальном сайте избирательной комиссии Костромской области,  официальном сайте администрации Макарьевского муниципального округа в разделе о территориальной избирательной комиссии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Возложить контроль исполнения настоящего постановления на председателя территориальной избирательной комиссии Макарьевского муниципального округа Костромской области Т.С. Щеткину.</w:t>
      </w:r>
    </w:p>
    <w:p>
      <w:pPr>
        <w:pStyle w:val="BlockText"/>
        <w:widowControl/>
        <w:tabs>
          <w:tab w:val="clear" w:pos="708"/>
          <w:tab w:val="left" w:pos="1134" w:leader="none"/>
        </w:tabs>
        <w:spacing w:lineRule="auto" w:line="360"/>
        <w:ind w:left="0" w:right="21" w:firstLine="59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right="-144" w:firstLine="708"/>
        <w:rPr>
          <w:sz w:val="28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960" w:leader="none"/>
        </w:tabs>
        <w:ind w:firstLine="709"/>
        <w:rPr/>
      </w:pPr>
      <w:r>
        <w:rPr>
          <w:sz w:val="28"/>
          <w:szCs w:val="28"/>
        </w:rPr>
        <w:t xml:space="preserve">Председатель                                                                                         избирательной комиссии                                                                Т.С. Щеткина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pacing w:val="2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0:16:00Z</dcterms:created>
  <dc:creator>admin</dc:creator>
  <dc:description/>
  <cp:keywords/>
  <dc:language>en-US</dc:language>
  <cp:lastModifiedBy>admin</cp:lastModifiedBy>
  <cp:lastPrinted>2024-08-02T17:41:00Z</cp:lastPrinted>
  <dcterms:modified xsi:type="dcterms:W3CDTF">2024-08-02T14:43:00Z</dcterms:modified>
  <cp:revision>7</cp:revision>
  <dc:subject/>
  <dc:title>ТЕРРИТОРИАЛЬНАЯ  ИЗБИРАТЕЛЬНАЯ КОМИССИЯ</dc:title>
</cp:coreProperties>
</file>