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6 сентября 2024 года                                                                       № 33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в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>Бурлак Дмитрия Сергеевича, выдвинутого в порядке самовыдви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в территориальную избирательную комиссию Макарьевского муниципального округа Костромской области (далее – территориальная избирательная комиссия) документы для выдвижения и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2 Бурлак Дмитрия Сергеевича (далее – кандидат в депутаты), выдвинутого в порядке самовыдвижения, в том числе подписные листы, содержащие 14 (четырнадцать) подписей избирателей, собранных в поддержку выдвижения кандидата в депутаты, проверив </w:t>
      </w:r>
      <w:r>
        <w:rPr>
          <w:bCs/>
          <w:sz w:val="28"/>
          <w:szCs w:val="28"/>
        </w:rPr>
        <w:t xml:space="preserve">соответствие порядка выдвижения </w:t>
      </w:r>
      <w:r>
        <w:rPr>
          <w:sz w:val="28"/>
          <w:szCs w:val="28"/>
        </w:rPr>
        <w:t>кандидата</w:t>
      </w:r>
      <w:r>
        <w:rPr>
          <w:bCs/>
          <w:sz w:val="28"/>
          <w:szCs w:val="28"/>
        </w:rPr>
        <w:t xml:space="preserve"> в депутаты требованиям </w:t>
      </w:r>
      <w:r>
        <w:rPr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 № 67-ФЗ), Избирательного кодекса Костромской области (далее – Кодекс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рриториальная избирательная комиссия установила следующе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Документы, необходимые для выдвижения, кандидатом в депутаты в территориальную избирательную комиссию представлены 17 августа 2024 года, документы для регистрации – 28 августа 2024 года. 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ставе документов, представленных для выдвижения кандидата в депутаты, копия документа, подтверждающего указанные в заявлении о согласии баллотироваться сведения об образовании, отсутству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ункт 2 части 10 статьи 71 Кодекса). </w:t>
      </w:r>
    </w:p>
    <w:p>
      <w:pPr>
        <w:pStyle w:val="ConsPlus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 первому финансовому отчету </w:t>
      </w:r>
      <w:r>
        <w:rPr>
          <w:spacing w:val="-2"/>
          <w:sz w:val="28"/>
          <w:szCs w:val="28"/>
        </w:rPr>
        <w:t xml:space="preserve">справка кредитной организации об оставшихся средствах на специальном избирательном счете кандидата </w:t>
      </w:r>
      <w:r>
        <w:rPr>
          <w:sz w:val="28"/>
          <w:szCs w:val="28"/>
        </w:rPr>
        <w:t>не приложена</w:t>
      </w:r>
      <w:r>
        <w:rPr>
          <w:spacing w:val="-2"/>
          <w:sz w:val="28"/>
          <w:szCs w:val="28"/>
        </w:rPr>
        <w:t xml:space="preserve"> (часть 2 статьи 105 Кодекса). При таких обстоятельствах, первый финансовый отчет кандидата в депутаты считается не представленны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1 статьи 38 Федерального закона № 67-ФЗ, частью 8 статьи 80 Кодекса кандидат в депутаты был извещен об отсутствии документов, представление которых для регистрации предусмотрено Федеральным законом № 67-ФЗ, Кодексом (постановление территориальной избирательной комиссии от 31 августа 2024 года № 326)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пункту 1.1 статьи 38 Федерального закона № 67-ФЗ, части 8 статьи 80 Кодекса кандидат вправе вносить уточнения и дополнения в документы, содержащие сведения о нем, и представленные в соответствии с пунктами  2, 3 статьи 33 Федерального закона № 67-ФЗ, частями 8 и 11 статьи 71 Кодекса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и регистрации кандидата, в целях приведения указанных документов в соответствие с требованиями Федерального закона № 67-ФЗ, Кодекса, в том числе к их оформлению. Кандидат в депутаты вправе заменить представленный документ только в случае, если он оформлен с нарушением требований Федерального закона № 67-ФЗ, Кодекса. В случае отсутствия копии какого-либо документа, представление которой предусмотрено пунктом 2 статьи 33 Федерального закона № 67-ФЗ, частью 10 статьи 71 Кодекса, кандидат вправе представить ее не позднее чем за один день до дня заседания избирательной комиссии, на котором должен рассматриваться вопрос о регистрации кандидат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Право кандидата дополнительно представлять в избирательную комиссию документы, которые в течение установленных сроков для представления документов для выдвижения и рег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ндидата представлены не был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ми пункта 1.1 статьи 38 Федерального закона № 67-ФЗ, части 8 статьи 80 Кодекса не предусмотрено.</w:t>
      </w:r>
    </w:p>
    <w:p>
      <w:pPr>
        <w:pStyle w:val="ConsPlusNonformat"/>
        <w:widowControl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подпункту «в» пункта 24 статьи </w:t>
      </w:r>
      <w:r>
        <w:rPr>
          <w:rFonts w:cs="Times New Roman" w:ascii="Times New Roman" w:hAnsi="Times New Roman"/>
          <w:sz w:val="28"/>
          <w:szCs w:val="28"/>
        </w:rPr>
        <w:t xml:space="preserve">38 Федерального закона № 67-ФЗ, пункту 4 части 2 статьи 81 Кодекса 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№ 67-ФЗ, Кодексом для уведомления о выдвижении и (или) регистрации кандидата, является основанием для отказа в регистрации. </w:t>
      </w:r>
    </w:p>
    <w:p>
      <w:pPr>
        <w:pStyle w:val="Normal"/>
        <w:spacing w:lineRule="auto" w:line="319"/>
        <w:ind w:firstLine="709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2. В заявлении о согласии баллотироваться, представленном кандидатом в депутаты </w:t>
      </w:r>
      <w:r>
        <w:rPr>
          <w:rStyle w:val="StrongEmphasis"/>
          <w:b w:val="false"/>
          <w:sz w:val="28"/>
          <w:szCs w:val="28"/>
        </w:rPr>
        <w:t>17 августа 2024 года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в территориальную избирательную комиссию, не указаны сведения о судимости (п. 2.1 ст. 33 Федерального закона № 67-ФЗ, ч. 9 ст. 71 Кодекса).</w:t>
      </w:r>
    </w:p>
    <w:p>
      <w:pPr>
        <w:pStyle w:val="Normal"/>
        <w:shd w:fill="FFFFFF" w:val="clear"/>
        <w:spacing w:lineRule="auto" w:line="319"/>
        <w:ind w:firstLine="709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Согласно письма</w:t>
      </w:r>
      <w:r>
        <w:rPr>
          <w:rStyle w:val="StrongEmphasis"/>
          <w:b w:val="false"/>
          <w:color w:val="FF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Информационного центра Управления Министерства внутренних дел Российской Федерации по Костромской области </w:t>
      </w:r>
      <w:r>
        <w:rPr>
          <w:color w:val="000000"/>
          <w:sz w:val="28"/>
          <w:szCs w:val="28"/>
        </w:rPr>
        <w:t xml:space="preserve">от 26 августа 2024 года </w:t>
      </w:r>
      <w:r>
        <w:rPr>
          <w:rStyle w:val="StrongEmphasis"/>
          <w:b w:val="false"/>
          <w:sz w:val="28"/>
          <w:szCs w:val="28"/>
          <w:shd w:fill="FFFFFF" w:val="clear"/>
        </w:rPr>
        <w:t>№ 15/2586 «О результатах исполнения представления избирательной комиссии» установлено, что у кандидата в депутаты имелась судимость по п. «г, д» ч. 2 ст. 161 Уголовного кодекса Российской Федерации «Грабеж».</w:t>
      </w:r>
    </w:p>
    <w:p>
      <w:pPr>
        <w:pStyle w:val="Normal"/>
        <w:shd w:fill="FFFFFF" w:val="clear"/>
        <w:spacing w:lineRule="auto" w:line="319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с подпунктом «е» пункта 24 статьи 38 </w:t>
      </w:r>
      <w:r>
        <w:rPr>
          <w:sz w:val="28"/>
          <w:szCs w:val="28"/>
        </w:rPr>
        <w:t>Федерального закона № 67-ФЗ,</w:t>
      </w:r>
      <w:r>
        <w:rPr>
          <w:color w:val="000000"/>
          <w:sz w:val="28"/>
          <w:szCs w:val="28"/>
        </w:rPr>
        <w:t xml:space="preserve"> пунктом 10 части 2 статьи 81 Кодекса сокрытие кандидатом сведений о судимости, которые должны быть представлены в соответствии с пунктом 2.1 статьи 33</w:t>
      </w:r>
      <w:r>
        <w:rPr>
          <w:sz w:val="28"/>
          <w:szCs w:val="28"/>
        </w:rPr>
        <w:t xml:space="preserve"> Федерального закона № 67-ФЗ, </w:t>
      </w:r>
      <w:r>
        <w:rPr>
          <w:color w:val="333333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частью 9 статьи 71 Кодекса, является основанием для отказа в регистрации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частью 7 статьи 76 Кодекса в поддержку </w:t>
      </w:r>
      <w:r>
        <w:rPr>
          <w:color w:val="000000"/>
          <w:spacing w:val="-20"/>
          <w:sz w:val="28"/>
          <w:szCs w:val="28"/>
        </w:rPr>
        <w:t>выдвижения кандидатом в депутаты осуществлялся сбор подписей  избирателей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2 статьи 37 Федерального закона № 67-ФЗ, частью 1 статьи 75 Кодекса количество подписей, которое необходимо для регистрации кандидатов в многомандатном избирательном округе, составляет 0,5 процента от числа избирателей, зарегистрированных на территории соответствующего избирательного округа, указанного в схеме многоманда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х округов, поделенного на число депутатских мандатов, но не может составлять менее 10 подписей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лением территориальной избирательной комиссии от 29 июля 2024 года № 257 «Об определении количества подписей избирателей, необходимых для регистрации кандидата в депутаты Думы Макарьевского муниципального округа Костромской области первого созыва» определено, что </w:t>
      </w:r>
      <w:r>
        <w:rPr>
          <w:color w:val="000000"/>
          <w:sz w:val="28"/>
          <w:szCs w:val="28"/>
        </w:rPr>
        <w:t>минимальное число подписей, необходимое для регистрации кандидата в депутаты, составляет 10 подписей, а максимальное число подписей, которое может быть представлено кандидатом в депутаты – 14  подпис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В</w:t>
      </w:r>
      <w:r>
        <w:rPr>
          <w:color w:val="000000"/>
          <w:spacing w:val="4"/>
          <w:sz w:val="28"/>
          <w:szCs w:val="28"/>
        </w:rPr>
        <w:t xml:space="preserve"> поддержку выдвижения </w:t>
      </w:r>
      <w:r>
        <w:rPr>
          <w:bCs/>
          <w:sz w:val="28"/>
          <w:szCs w:val="28"/>
        </w:rPr>
        <w:t xml:space="preserve">кандидатом в депутаты </w:t>
      </w:r>
      <w:r>
        <w:rPr>
          <w:color w:val="000000"/>
          <w:spacing w:val="4"/>
          <w:sz w:val="28"/>
          <w:szCs w:val="28"/>
        </w:rPr>
        <w:t>представлены 14 подписей избирателей, которые в полном объеме проверены территориальной избирательной комисс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проверки Рабочей группой по приему и проверке избирательных докумен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составлен итоговый протокол проверки подписных листов, представленных кандидатом в депутаты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 сентября 2024 года (далее – Итоговый проток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Итоговому протоколу </w:t>
      </w:r>
      <w:r>
        <w:rPr>
          <w:sz w:val="28"/>
          <w:szCs w:val="28"/>
        </w:rPr>
        <w:t xml:space="preserve">(прилагается) </w:t>
      </w:r>
      <w:r>
        <w:rPr>
          <w:color w:val="000000"/>
          <w:sz w:val="28"/>
          <w:szCs w:val="28"/>
        </w:rPr>
        <w:t xml:space="preserve">установлено, что из 14 (четырнадцати) подписей </w:t>
      </w:r>
      <w:r>
        <w:rPr>
          <w:color w:val="000000"/>
          <w:spacing w:val="-4"/>
          <w:sz w:val="28"/>
          <w:szCs w:val="28"/>
        </w:rPr>
        <w:t>избирателей достоверными признаны 3</w:t>
      </w:r>
      <w:r>
        <w:rPr>
          <w:sz w:val="28"/>
          <w:szCs w:val="28"/>
        </w:rPr>
        <w:t xml:space="preserve"> (три) </w:t>
      </w:r>
      <w:r>
        <w:rPr>
          <w:color w:val="000000"/>
          <w:spacing w:val="-4"/>
          <w:sz w:val="28"/>
          <w:szCs w:val="28"/>
        </w:rPr>
        <w:t xml:space="preserve">подписи, недействительными – 11 (одиннадцать) подписей </w:t>
      </w:r>
      <w:r>
        <w:rPr>
          <w:color w:val="000000"/>
          <w:sz w:val="28"/>
          <w:szCs w:val="28"/>
        </w:rPr>
        <w:t xml:space="preserve">на основании </w:t>
      </w:r>
      <w:r>
        <w:rPr>
          <w:color w:val="000000"/>
          <w:spacing w:val="-20"/>
          <w:sz w:val="28"/>
          <w:szCs w:val="28"/>
        </w:rPr>
        <w:t>подпунктов  «б», «е», «ж», «з» пункта 6.4 статьи 38</w:t>
      </w:r>
      <w:r>
        <w:rPr>
          <w:spacing w:val="-20"/>
          <w:sz w:val="28"/>
          <w:szCs w:val="28"/>
        </w:rPr>
        <w:t xml:space="preserve"> Федерального закона № 67-ФЗ</w:t>
      </w:r>
      <w:r>
        <w:rPr>
          <w:color w:val="000000"/>
          <w:spacing w:val="-2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результаты проверки подписных листов свидетельствуют о том, что </w:t>
      </w:r>
      <w:r>
        <w:rPr>
          <w:bCs/>
          <w:sz w:val="28"/>
          <w:szCs w:val="28"/>
        </w:rPr>
        <w:t>кандидатом в депутат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о недостаточное количество достоверных подписей избирателей, необходимых для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2. Данное обстоятельство в соответствии с подпунктом «д» пункта 24 статьи 38</w:t>
      </w:r>
      <w:r>
        <w:rPr>
          <w:sz w:val="28"/>
          <w:szCs w:val="28"/>
        </w:rPr>
        <w:t xml:space="preserve"> Федерального закон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-ФЗ,</w:t>
      </w:r>
      <w:r>
        <w:rPr>
          <w:color w:val="000000"/>
          <w:sz w:val="28"/>
          <w:szCs w:val="28"/>
        </w:rPr>
        <w:t xml:space="preserve"> пунктом 9 части 2 статьи 81 Кодекса является основанием для отказа в регистрации кандидата в депута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 руководствуясь </w:t>
      </w:r>
      <w:r>
        <w:rPr>
          <w:color w:val="000000"/>
          <w:sz w:val="28"/>
          <w:szCs w:val="28"/>
        </w:rPr>
        <w:t xml:space="preserve">подпунктами «в», «д», «е» пункта 24 статьи 38 Федерального закона </w:t>
      </w:r>
      <w:r>
        <w:rPr>
          <w:rFonts w:eastAsia="Calibri"/>
          <w:sz w:val="28"/>
          <w:szCs w:val="28"/>
        </w:rPr>
        <w:t>№</w:t>
      </w:r>
      <w:r>
        <w:rPr/>
        <w:t> </w:t>
      </w:r>
      <w:r>
        <w:rPr>
          <w:rFonts w:eastAsia="Calibri"/>
          <w:sz w:val="28"/>
          <w:szCs w:val="28"/>
        </w:rPr>
        <w:t>67-ФЗ</w:t>
      </w:r>
      <w:r>
        <w:rPr>
          <w:sz w:val="28"/>
          <w:szCs w:val="28"/>
        </w:rPr>
        <w:t>, с</w:t>
      </w:r>
      <w:r>
        <w:rPr>
          <w:color w:val="000000"/>
          <w:sz w:val="28"/>
          <w:szCs w:val="28"/>
        </w:rPr>
        <w:t>татьей 44.1, пунктами 4, 9, 10 части 2 статьи 81 Кодекса,</w:t>
      </w:r>
      <w:r>
        <w:rPr>
          <w:sz w:val="28"/>
          <w:szCs w:val="28"/>
        </w:rPr>
        <w:t xml:space="preserve"> постановлением территориальной избирательной комиссии от 24 июля 2024 года № 251 «О неформировании окружных избирательных комиссий по выборам депутатов Думы Макарьевского муниципального округа  Костромской области  первого созыва по многомандатным избирательным округам с днем голосования 13 октября 2024 года» территориальная избирательная комисс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11" w:firstLine="709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казать в регистрации кандидата в депутаты </w:t>
      </w:r>
      <w:r>
        <w:rPr>
          <w:rFonts w:cs="Times New Roman" w:ascii="Times New Roman" w:hAnsi="Times New Roman"/>
          <w:sz w:val="28"/>
        </w:rPr>
        <w:t xml:space="preserve">Думы </w:t>
      </w:r>
      <w:r>
        <w:rPr>
          <w:rFonts w:cs="Times New Roman" w:ascii="Times New Roman" w:hAnsi="Times New Roman"/>
          <w:bCs/>
          <w:sz w:val="28"/>
          <w:szCs w:val="28"/>
        </w:rPr>
        <w:t>Макарьевского муниципального округа Костромской области первого созыва по пятимандатному 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урлак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митрия Сергеевич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ыдвинутого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в порядке самовыдвижения, 6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сентября 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 xml:space="preserve">2024 года в </w:t>
      </w:r>
      <w:r>
        <w:rPr>
          <w:rFonts w:cs="Times New Roman" w:ascii="Times New Roman" w:hAnsi="Times New Roman"/>
          <w:bCs/>
          <w:spacing w:val="-2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 xml:space="preserve"> час.  </w:t>
      </w:r>
      <w:r>
        <w:rPr>
          <w:rFonts w:cs="Times New Roman" w:ascii="Times New Roman" w:hAnsi="Times New Roman"/>
          <w:bCs/>
          <w:spacing w:val="-20"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 xml:space="preserve"> м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bCs/>
          <w:sz w:val="28"/>
          <w:szCs w:val="28"/>
        </w:rPr>
        <w:t>Бурлак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митрию Сергеевичу </w:t>
      </w:r>
      <w:r>
        <w:rPr>
          <w:sz w:val="28"/>
          <w:szCs w:val="28"/>
        </w:rPr>
        <w:t>в течение одних суток с момента принятия данного постано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3. Направить копию настоящего постановления: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збирательную комиссию Костромской области для размещ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Костромской области в информационно-телекоммуникационной се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«Интернет»;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администрацию Макарьевского муниципального района Костромской области для размещения на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администрации Макарьевского муниципального района Костромской области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ткину Т.С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ый 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рки подписных листов, представленных кандида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рлак Дмитрием Сергеевич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 сентября 2024 года, 14:50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812"/>
        <w:gridCol w:w="2673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(причина) признания подписей недостоверными </w:t>
              <w:br/>
              <w:t>(недействительными)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достоверных</w:t>
              <w:br/>
              <w:t xml:space="preserve"> (недействительных) под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нару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кода нарушения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не обладающего активным избирательным правом в соответствующем избирательном округ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(подпункт «б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 «Об основных гарантиях</w:t>
            </w:r>
            <w:r>
              <w:rPr>
                <w:i/>
              </w:rPr>
              <w:t xml:space="preserve"> избирательных прав и права на участие в референдуме граждан Российской </w:t>
            </w:r>
            <w:r>
              <w:rPr>
                <w:i/>
                <w:spacing w:val="-6"/>
              </w:rPr>
              <w:t>Федерации» (далее – Федеральный закон № 67-ФЗ</w:t>
            </w:r>
            <w:r>
              <w:rPr>
                <w:i/>
                <w:spacing w:val="-4"/>
              </w:rPr>
              <w:t>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ше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говоренные исправления </w:t>
              <w:br/>
              <w:t xml:space="preserve">в дате внесения подписи избирателя (по заключению главного эксперта ЭКЦ УМВД России по Костромской области) </w:t>
            </w:r>
            <w:r>
              <w:rPr>
                <w:i/>
                <w:color w:val="000000"/>
              </w:rPr>
              <w:t xml:space="preserve">(подпункт «е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од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говоренные исправления </w:t>
              <w:br/>
              <w:t xml:space="preserve">в сведениях об избирателе (по заключению главного эксперта ЭКЦ УМВД России по Костромской области) </w:t>
            </w:r>
            <w:r>
              <w:rPr>
                <w:i/>
                <w:color w:val="000000"/>
              </w:rPr>
              <w:t xml:space="preserve">(подпункт «ж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(одн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говоренные исправления в сведениях о лице, осуществлявшем сбор подписей избирателей (по заключению главного эксперта ЭКЦ УМВД России по Костромской области) </w:t>
            </w:r>
            <w:r>
              <w:rPr>
                <w:i/>
                <w:color w:val="000000"/>
              </w:rPr>
              <w:t xml:space="preserve">(подпункт «з» пункта 6.4 статьи 38 </w:t>
            </w:r>
            <w:r>
              <w:rPr>
                <w:i/>
              </w:rPr>
              <w:t>Федерального закона № 67-</w:t>
            </w:r>
            <w:r>
              <w:rPr>
                <w:i/>
                <w:spacing w:val="-4"/>
              </w:rPr>
              <w:t>ФЗ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(пя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явленных подписей                                                      14 (четырнадц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дставленных подписей                                              14 (четырнадц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ренных подписей                                                   14 (четырнадца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недостоверных (недействительных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ей                                                                                              11(одиннадцать)  (78,57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достоверных подписей                                                   3 (три)</w:t>
      </w:r>
    </w:p>
    <w:p>
      <w:pPr>
        <w:pStyle w:val="ConsPlusNonformat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матриваются основания для отказа в регистрации кандидата</w:t>
        <w:br/>
        <w:t>на основании подпункта «д» пункта 24 статьи 38 Федерального закона</w:t>
        <w:br/>
        <w:t>от 12 июня 2002 года № 67-ФЗ «Об основных гарантиях избирательных прав и права на участие в референдуме граждан Российской Федерации»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418"/>
        <w:gridCol w:w="212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9.20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час.5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____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Т.С. Щеткин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ротокола получена кандидат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дата и время получени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3828" w:leader="none"/>
          <w:tab w:val="left" w:pos="4111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становление территориальной избирательной комиссии от 29 июля 2024 года № 262 «О рабочей группе по приему и проверке документов, представляемых в территориальную избирательную комиссию Макарьевского муниципального округа Костромской области уполномоченными представителями избирательных объединений, кандидатами при проведении выборов</w:t>
      </w:r>
      <w:r>
        <w:rPr/>
        <w:t xml:space="preserve"> </w:t>
      </w:r>
      <w:r>
        <w:rPr>
          <w:b w:val="false"/>
          <w:sz w:val="20"/>
          <w:szCs w:val="20"/>
        </w:rPr>
        <w:t>депутатов Думы Макарьевского</w:t>
      </w:r>
      <w:r>
        <w:rPr/>
        <w:t xml:space="preserve"> </w:t>
      </w:r>
      <w:r>
        <w:rPr>
          <w:b w:val="false"/>
          <w:sz w:val="20"/>
          <w:szCs w:val="20"/>
        </w:rPr>
        <w:t>муниципального округа Костромской области первого созыва по многомандатным избирательным округам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20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2">
    <w:name w:val="Цитата"/>
    <w:basedOn w:val="Normal"/>
    <w:qFormat/>
    <w:pPr>
      <w:ind w:left="-284" w:right="5670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28:00Z</dcterms:created>
  <dc:creator>admin</dc:creator>
  <dc:description/>
  <cp:keywords/>
  <dc:language>en-US</dc:language>
  <cp:lastModifiedBy>admin</cp:lastModifiedBy>
  <cp:lastPrinted>2024-09-05T09:21:00Z</cp:lastPrinted>
  <dcterms:modified xsi:type="dcterms:W3CDTF">2024-09-06T14:26:00Z</dcterms:modified>
  <cp:revision>13</cp:revision>
  <dc:subject/>
  <dc:title>ТЕРРИТОРИАЛЬНАЯ  ИЗБИРАТЕЛЬНАЯ КОМИССИЯ</dc:title>
</cp:coreProperties>
</file>