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6 сентября 2024 года                                                                       № 33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азе в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>Сальникова Александра Львовича, выдвинутого в порядке самовыдви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в территориальную избирательную комиссию Макарьевского муниципального округа Костромской области (далее – территориальная избирательная комиссия) документы для выдвижения и регистрации кандидата в депутаты Думы Макарьевского муниципального округа Костромской области первого созыва по пятимандатному избирательному округу № 2 Сальникова Александра Львовича (далее – кандидат в депутаты), выдвинутого в порядке самовыдвижения, в том числе подписные листы, содержащие 14 (четырнадцать) подписей избирателей, собранных в поддержку выдвижения кандидата в депутаты, проверив </w:t>
      </w:r>
      <w:r>
        <w:rPr>
          <w:bCs/>
          <w:sz w:val="28"/>
          <w:szCs w:val="28"/>
        </w:rPr>
        <w:t xml:space="preserve">соответствие порядка выдвижения </w:t>
      </w:r>
      <w:r>
        <w:rPr>
          <w:sz w:val="28"/>
          <w:szCs w:val="28"/>
        </w:rPr>
        <w:t>кандидата</w:t>
      </w:r>
      <w:r>
        <w:rPr>
          <w:bCs/>
          <w:sz w:val="28"/>
          <w:szCs w:val="28"/>
        </w:rPr>
        <w:t xml:space="preserve"> в депутаты требованиям </w:t>
      </w:r>
      <w:r>
        <w:rPr>
          <w:sz w:val="28"/>
          <w:szCs w:val="28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 № 67-ФЗ), Избирательного кодекса Костромской области (далее – Кодекс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территориальная избирательная комиссия установила следующе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необходимые для выдвижения, кандидатом в депутаты в территориальную избирательную комиссию представлены 17 августа 2024 года, документы для регистрации – 28 августа 2024 года. </w:t>
      </w:r>
    </w:p>
    <w:p>
      <w:pPr>
        <w:pStyle w:val="ConsPlusNormal"/>
        <w:spacing w:lineRule="auto" w:line="360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ставе документов, представленных для выдвижения кандидата в депутаты в территориальную избирательную комиссию, представлены сведения о размере и об источниках доходов, имуществе, принадлежащем кандидату на праве собственности, о счетах, вкладах в банках, ценных бумагах (далее – Сведения) по состоянию на 17 августа 2024 г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унктом 3 статьи 33 Федерального закона № 67-ФЗ, частью 11 статьи 71 Кодекса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 в банках, ценных бумагах представляются по форме согласно приложению № 1 к Федеральному закону № 67-ФЗ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иложении № 1 к Федеральному закону № 67-ФЗ установлено, что данные сведения указываются по состоянию на первое число месяца, в котором осуществлено официальное опубликование (публикация) решения о назначении выбор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территориальной избирательной комиссии от 24 июля 2024 года № 245 «О</w:t>
      </w:r>
      <w:r>
        <w:rPr>
          <w:bCs/>
          <w:sz w:val="28"/>
          <w:szCs w:val="28"/>
        </w:rPr>
        <w:t xml:space="preserve"> назначении выборов депутатов Думы Макарьевского муниципального округа Костромской области первого созыва по многомандатным избирательным округам» </w:t>
      </w:r>
      <w:r>
        <w:rPr>
          <w:sz w:val="28"/>
          <w:szCs w:val="28"/>
        </w:rPr>
        <w:t xml:space="preserve">опубликовано </w:t>
      </w:r>
      <w:r>
        <w:rPr>
          <w:bCs/>
          <w:sz w:val="28"/>
          <w:szCs w:val="28"/>
        </w:rPr>
        <w:t xml:space="preserve">в сетевом издании «Портал государственных органов Костромской области» с доменным именем сайта в информационно - телекоммуникационной сети «Интернет» adm44.ru </w:t>
      </w:r>
      <w:r>
        <w:rPr>
          <w:sz w:val="28"/>
          <w:szCs w:val="28"/>
        </w:rPr>
        <w:t xml:space="preserve">29 июля 2024 года. 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ндидат в депутаты должен был представить Сведения по состоянию на 1 июля 2024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1 статьи 38 Федерального закона № 67-ФЗ, частью 8 статьи 80 Кодекса кандидат в депутаты был извещен 2 сентября 2024 года посредством электронной почты, указанной им в заявлении о согласии баллотироваться, о выявленных недостатках в представленных Сведениях (постановление территориальной избирательной комиссии от 31 августа 2024 года № 327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1.1 статьи 38 Федерального закона № 67-ФЗ, части 8 статьи 80 Кодекса кандидат не позднее чем за один день до дня заседания избирательной комиссии, на котором должен рассматриваться вопрос о регистрации кандидата вправе вносить уточнения и дополнения в документы, содержащие сведения о нем, и представленные в соответствии с пунктами  2, 3 статьи 33 Федерального закона № 67-ФЗ, частями 8 и 11 статьи 71 Кодекса, а также в иные документы (за исключением подписных листов с подписями избирателей), представленные в избирательную комиссию для уведомления о выдвижении и регистрации кандидата, в целях приведения указанных документов в соответствие с требованиями Федерального закона № 67-ФЗ, Кодекса, в том числе к их оформлению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На день, предшествующий заседанию избирательной комиссии, на котором должен рассматриваться вопрос о регистрации, указанный недостаток кандидатом в депутаты устранен не был.</w:t>
      </w:r>
    </w:p>
    <w:p>
      <w:pPr>
        <w:pStyle w:val="ConsPlusNonformat"/>
        <w:widowControl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гласно подпункту «в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 пункта 24 статьи </w:t>
      </w:r>
      <w:r>
        <w:rPr>
          <w:rFonts w:cs="Times New Roman" w:ascii="Times New Roman" w:hAnsi="Times New Roman"/>
          <w:sz w:val="28"/>
          <w:szCs w:val="28"/>
        </w:rPr>
        <w:t xml:space="preserve">38 Федерального закона № 67-ФЗ, пункту 6 части 2 статьи 81 Кодекса отсутствие на день, предшествующий дню заседания избирательной комиссии, на котором должен рассматриваться вопрос о регистрации кандидата, в документах, представленных для уведомления о выдвижении и регистрации кандидата, сведений, предусмотренных пунктом 3 статьи 33 Федерального закона </w:t>
        <w:br/>
        <w:t>№ 67-ФЗ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ю 11 статьи 71 Кодекса является основанием для отказа в регистрации кандидат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 руководствуясь </w:t>
      </w:r>
      <w:r>
        <w:rPr>
          <w:spacing w:val="-2"/>
          <w:sz w:val="28"/>
          <w:szCs w:val="28"/>
        </w:rPr>
        <w:t>подпунктом «в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 xml:space="preserve">» пункта 24 статьи </w:t>
      </w:r>
      <w:r>
        <w:rPr>
          <w:sz w:val="28"/>
          <w:szCs w:val="28"/>
        </w:rPr>
        <w:t>38 Федерального закона № 67-ФЗ, пунктом 6 части 2 статьи 81 Кодекс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территориальной избирательной комиссии от 24 июля 2024 года № 251 «О неформировании окружных избирательных комиссий по выборам депутатов Думы Макарьевского муниципального округа Костромской области первого созыва по многомандатным избирательным округам с днем голосования 13 октября 2024 года» территориальная избирательная комисс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1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казать в регистрации кандидата в депутаты </w:t>
      </w:r>
      <w:r>
        <w:rPr>
          <w:rFonts w:cs="Times New Roman" w:ascii="Times New Roman" w:hAnsi="Times New Roman"/>
          <w:sz w:val="28"/>
        </w:rPr>
        <w:t xml:space="preserve">Думы </w:t>
      </w:r>
      <w:r>
        <w:rPr>
          <w:rFonts w:cs="Times New Roman" w:ascii="Times New Roman" w:hAnsi="Times New Roman"/>
          <w:bCs/>
          <w:sz w:val="28"/>
          <w:szCs w:val="28"/>
        </w:rPr>
        <w:t>Макарьевского муниципального округа Костромской области первого созыва по пятимандатному избирательному округу № 2 Сальникова Александра Львовича,</w:t>
      </w:r>
      <w:r>
        <w:rPr>
          <w:rFonts w:cs="Times New Roman" w:ascii="Times New Roman" w:hAnsi="Times New Roman"/>
          <w:sz w:val="28"/>
          <w:szCs w:val="28"/>
        </w:rPr>
        <w:t xml:space="preserve"> выдвинут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е самовыдвижения, 6</w:t>
      </w:r>
      <w:r>
        <w:rPr>
          <w:rFonts w:cs="Times New Roman" w:ascii="Times New Roman" w:hAnsi="Times New Roman"/>
          <w:sz w:val="28"/>
          <w:szCs w:val="28"/>
        </w:rPr>
        <w:t xml:space="preserve"> сентябр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24 года 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bCs/>
          <w:sz w:val="28"/>
          <w:szCs w:val="28"/>
        </w:rPr>
        <w:t xml:space="preserve">Сальникову </w:t>
      </w:r>
      <w:r>
        <w:rPr>
          <w:bCs/>
          <w:spacing w:val="-20"/>
          <w:sz w:val="28"/>
          <w:szCs w:val="28"/>
        </w:rPr>
        <w:t xml:space="preserve">Александру </w:t>
      </w:r>
      <w:r>
        <w:rPr>
          <w:bCs/>
          <w:sz w:val="28"/>
          <w:szCs w:val="28"/>
        </w:rPr>
        <w:t xml:space="preserve">Львовичу </w:t>
      </w:r>
      <w:r>
        <w:rPr>
          <w:sz w:val="28"/>
          <w:szCs w:val="28"/>
        </w:rPr>
        <w:t>в течение одних суток с момента принятия данного постано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3. Направить копию настоящего постановления: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збирательную комиссию Костромской области для размещ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 официальном сайте </w:t>
      </w:r>
      <w:r>
        <w:rPr>
          <w:rFonts w:cs="Times New Roman" w:ascii="Times New Roman" w:hAnsi="Times New Roman"/>
          <w:sz w:val="28"/>
          <w:szCs w:val="28"/>
        </w:rPr>
        <w:t>избирательной комиссии Костромской области в информационно-телекоммуникационной се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«Интернет»;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администрацию Макарьевского муниципального района Костромской области для размещения на</w:t>
      </w:r>
      <w:r>
        <w:rPr>
          <w:rFonts w:cs="Times New Roman" w:ascii="Times New Roman" w:hAnsi="Times New Roman"/>
          <w:sz w:val="28"/>
          <w:szCs w:val="28"/>
        </w:rPr>
        <w:t xml:space="preserve"> официальном сайте администрации Макарьевского муниципального района Костромской области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ткину Т.С.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20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2">
    <w:name w:val="Цитата"/>
    <w:basedOn w:val="Normal"/>
    <w:qFormat/>
    <w:pPr>
      <w:ind w:left="-284" w:right="5670" w:hanging="0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44:00Z</dcterms:created>
  <dc:creator>admin</dc:creator>
  <dc:description/>
  <cp:keywords/>
  <dc:language>en-US</dc:language>
  <cp:lastModifiedBy>admin</cp:lastModifiedBy>
  <cp:lastPrinted>2024-09-06T10:32:00Z</cp:lastPrinted>
  <dcterms:modified xsi:type="dcterms:W3CDTF">2024-09-06T14:27:00Z</dcterms:modified>
  <cp:revision>17</cp:revision>
  <dc:subject/>
  <dc:title>ТЕРРИТОРИАЛЬНАЯ  ИЗБИРАТЕЛЬНАЯ КОМИССИЯ</dc:title>
</cp:coreProperties>
</file>